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  <w:tab/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МТР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</w:tblGrid>
      <w:tr>
        <w:trPr>
          <w:trHeight w:val="801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без НДС) с учетом доставки до склада Покупателя по адресу: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20 % при уведомлении за 1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– 20 % при уведомлении за 10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начал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ока (периода) поставки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составляе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месяцев с момента получения Товара Покупателем на складе в г. Ярославле, расположенному по адресу: г. Ярославль, ул. Гагарина, дом 7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июня 2018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16"/>
          <w:szCs w:val="16"/>
        </w:rPr>
        <w:t>«30» ноября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6:31:00Z</dcterms:created>
  <dc:creator>Дешеулина Наталья Константиновна</dc:creator>
  <dc:description/>
  <cp:keywords/>
  <dc:language>en-US</dc:language>
  <cp:lastModifiedBy>StepanovaOA</cp:lastModifiedBy>
  <cp:lastPrinted>2018-08-18T09:58:00Z</cp:lastPrinted>
  <dcterms:modified xsi:type="dcterms:W3CDTF">2018-09-06T06:17:00Z</dcterms:modified>
  <cp:revision>7</cp:revision>
  <dc:subject/>
  <dc:title/>
</cp:coreProperties>
</file>